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9"/>
        <w:gridCol w:w="1337"/>
        <w:gridCol w:w="806"/>
        <w:gridCol w:w="1721"/>
      </w:tblGrid>
      <w:tr>
        <w:trPr>
          <w:trHeight w:val="1257" w:hRule="atLeast"/>
        </w:trPr>
        <w:tc>
          <w:tcPr>
            <w:tcW w:w="102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т 11.12.2025 № 82  </w:t>
            </w:r>
          </w:p>
        </w:tc>
      </w:tr>
      <w:tr>
        <w:trPr>
          <w:trHeight w:val="965" w:hRule="atLeast"/>
        </w:trPr>
        <w:tc>
          <w:tcPr>
            <w:tcW w:w="1024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6 год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 372 691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63 208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 69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35 538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8 42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 32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6 32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 019 486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680 686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7 299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152 901,2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3 101,2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31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3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313 098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1 162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1 162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1 162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8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2 65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3 37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32 91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3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8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28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6 847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9 912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3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системы устройства детей-сирот и детей, оставшихся без попечения родителей, на воспитание в семь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полнительных гарантий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3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120,1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19 482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5 207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5 207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 2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2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74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33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58 378,3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898 937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8 430,37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10 930,37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64 798,3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54 798,3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913 417,1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7 892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94 892,0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9 399,1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9 854,1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68 531,8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29,3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54 902,5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98 345,8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 556,7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121 473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0 37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7 45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 6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 175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1 895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94 335,6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6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81 74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81 749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157 754,6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3 994,3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3 994,3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32 588,9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0 186,58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641 899,7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55 330,1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 430,1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7 9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86 569,5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66 843,5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19 72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124 013,2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038 838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619 488,54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19 349,8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2 174,9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2 369,6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коррупции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тиводействие коррупции в органах самоуправления и учреждениях муниципально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200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54 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,49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91 480,71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2 934,56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2 330,1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16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бщественного порядк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1 857,2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507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8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35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 836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6 836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36,2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6 0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8 7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 642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7 300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 513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513,00</w:t>
            </w:r>
          </w:p>
        </w:tc>
      </w:tr>
      <w:tr>
        <w:trPr>
          <w:trHeight w:val="278" w:hRule="atLeast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0:00Z</dcterms:created>
  <dc:creator>Зам.начальника ФУ</dc:creator>
  <dc:description/>
  <cp:keywords/>
  <dc:language>en-US</dc:language>
  <cp:lastModifiedBy>Приемная</cp:lastModifiedBy>
  <cp:lastPrinted>2025-11-14T10:35:00Z</cp:lastPrinted>
  <dcterms:modified xsi:type="dcterms:W3CDTF">2025-12-09T11:14:00Z</dcterms:modified>
  <cp:revision>43</cp:revision>
  <dc:subject/>
  <dc:title>                                                                              </dc:title>
</cp:coreProperties>
</file>